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46/25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enata Neves De Mello</cp:lastModifiedBy>
  <cp:lastPrinted>2016-02-26T12:56:00Z</cp:lastPrinted>
  <dcterms:modified xsi:type="dcterms:W3CDTF">2025-07-24T15:17:00Z</dcterms:modified>
  <cp:revision>9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8e7999e-e1de-465c-9f68-24eeeea9abae</vt:lpwstr>
  </property>
</Properties>
</file>